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IO CALLSHEET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3044190" cy="155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4"/>
                            </w:tblGrid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Production Offic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: </w:t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Studi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122.6pt;mso-wrap-distance-left:9pt;mso-wrap-distance-right:9pt;mso-wrap-distance-top:0pt;mso-wrap-distance-bottom:0pt;margin-top:24.65pt;mso-position-vertical-relative:text;margin-left:8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4"/>
                      </w:tblGrid>
                      <w:tr>
                        <w:trPr>
                          <w:trHeight w:val="1221" w:hRule="atLeast"/>
                        </w:trPr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oduction Offic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1" w:hRule="atLeast"/>
                        </w:trPr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tudio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TRICT CONFIDENCE</w:t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ase be reminded that everyone on the production; employee, casual or contractor through third parties is bound by confidentiality.</w:t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nder no circumstances can photograph or record video of the set, the contestants or the music.</w:t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hank you for your cooperation.</w:t>
      </w:r>
    </w:p>
    <w:p>
      <w:pPr>
        <w:pStyle w:val="NoSpacing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417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DEX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L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ING ORD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450"/>
        <w:gridCol w:w="1701"/>
        <w:gridCol w:w="3402"/>
      </w:tblGrid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ESIGNATIO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NTACT N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Spacing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AIL ADDRESS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 Company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Produc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es Produc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IENT 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ORS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 - Conten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IC DEPARTMENT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 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Talent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Production Co-ordin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LENT 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e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VIA PRODUCTION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Present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st Perform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est performe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Co-ordin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ant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ant Housemoth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Assistan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Runn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Inter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Inter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E-UP AND WARDROBE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 Make-Up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 Wardrob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-Up – Present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st 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 PRODUCTION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Production Supervis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 Editor / Finish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8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Edi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6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crib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DEPARTMENT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 Of Constructio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G CREW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Assistant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Assistant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nd Operator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 COMPANY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i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i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IO CREW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Direc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trac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stage Manag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on Mix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 Secretary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ERA OPERATORS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Operator 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dicam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cam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b Oper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T &amp;CREW 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RING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LTH &amp; SAFETY</w:t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Office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d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d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4857"/>
        <w:gridCol w:w="1156"/>
        <w:gridCol w:w="2445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Y &amp; DATE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</w:tblGrid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5101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50.15pt" filled="f" o:ole="">
                  <v:imagedata r:id="rId3" o:title=""/>
                </v:shape>
                <o:OLEObject Type="Embed" ProgID="" ShapeID="ole_rId2" DrawAspect="Content" ObjectID="_2074562262" r:id="rId2"/>
              </w:object>
            </w:r>
            <w:r>
              <w:rPr>
                <w:rFonts w:cs="Arial" w:ascii="Arial" w:hAnsi="Arial"/>
                <w:lang w:val="en-US" w:eastAsia="en-US"/>
              </w:rPr>
              <w:object w:dxaOrig="1725" w:dyaOrig="29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1pt;height:147.6pt" filled="f" o:ole="">
                  <v:imagedata r:id="rId5" o:title=""/>
                </v:shape>
                <o:OLEObject Type="Embed" ProgID="" ShapeID="ole_rId4" DrawAspect="Content" ObjectID="_1641012978" r:id="rId4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</w:rPr>
        <w:t>MAP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0900</wp:posOffset>
                </wp:positionH>
                <wp:positionV relativeFrom="paragraph">
                  <wp:posOffset>1837055</wp:posOffset>
                </wp:positionV>
                <wp:extent cx="45720" cy="1851660"/>
                <wp:effectExtent l="15240" t="6350" r="16510" b="10160"/>
                <wp:wrapNone/>
                <wp:docPr id="2" name="Down Arrow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851840"/>
                        </a:xfrm>
                        <a:prstGeom prst="downArrow">
                          <a:avLst>
                            <a:gd name="adj1" fmla="val 50000"/>
                            <a:gd name="adj2" fmla="val 50067"/>
                          </a:avLst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3" fillcolor="#4472c4" stroked="t" o:allowincell="f" style="position:absolute;margin-left:267pt;margin-top:144.65pt;width:3.55pt;height:145.75pt;mso-wrap-style:none;v-text-anchor:middle" type="_x0000_t67">
                <v:fill o:detectmouseclick="t" type="solid" color2="#bb8d3b"/>
                <v:stroke color="#2f528f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8215" cy="40614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09" w:top="188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39825</wp:posOffset>
          </wp:positionH>
          <wp:positionV relativeFrom="paragraph">
            <wp:posOffset>-327025</wp:posOffset>
          </wp:positionV>
          <wp:extent cx="7638415" cy="94805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77921"/>
                  <a:stretch>
                    <a:fillRect/>
                  </a:stretch>
                </pic:blipFill>
                <pic:spPr bwMode="auto">
                  <a:xfrm>
                    <a:off x="0" y="0"/>
                    <a:ext cx="7638415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149350</wp:posOffset>
          </wp:positionH>
          <wp:positionV relativeFrom="paragraph">
            <wp:posOffset>-455295</wp:posOffset>
          </wp:positionV>
          <wp:extent cx="7563485" cy="933450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He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rja">
    <w:name w:val="terja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" w:hanging="0"/>
    </w:pPr>
    <w:rPr>
      <w:rFonts w:ascii="Arial" w:hAnsi="Arial" w:cs="Arial"/>
      <w:lang w:val="en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Z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38:00Z</dcterms:created>
  <dc:creator>terja</dc:creator>
  <dc:description/>
  <cp:keywords/>
  <dc:language>en-US</dc:language>
  <cp:lastModifiedBy>Khotso Hlongwane</cp:lastModifiedBy>
  <cp:lastPrinted>2010-06-21T10:50:00Z</cp:lastPrinted>
  <dcterms:modified xsi:type="dcterms:W3CDTF">2020-04-03T09:38:00Z</dcterms:modified>
  <cp:revision>2</cp:revision>
  <dc:subject/>
  <dc:title>PROJECT FAME</dc:title>
</cp:coreProperties>
</file>