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WEBSITE CALL-TO-ENTR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nd us your story!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you want to say I love you to someone special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you want to patch up a broken relationship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you want to thank someone for being an amazing partner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r, are you simply looking for a soul mate?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 w:val="false"/>
          <w:bCs w:val="false"/>
        </w:rPr>
        <w:t xml:space="preserve">If you are 21 years and older, tell us YOUR story. 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Who knows?  The All You Need Is Love Crew may find YOU to tell your story on TV!  </w:t>
      </w:r>
    </w:p>
    <w:p>
      <w:pPr>
        <w:pStyle w:val="TextBodyInden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Select one of the following to tell us what the story is about. [Compulsory]</w:t>
      </w:r>
    </w:p>
    <w:p>
      <w:pPr>
        <w:pStyle w:val="Heading3"/>
        <w:rPr/>
      </w:pPr>
      <w:r>
        <w:rPr/>
        <w:t>Exclusive options list nine plus “Other, please specify”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 want to tell someone else’s story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 want to tell your loved one you love them</w:t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>You want to reach out to your long-distance love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 want to say sorry to your love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 want to propose marriage to your love</w:t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You want to heal your relationship 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 are looking for love</w:t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 like someone and you want to tell them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ther people don’t approve of your relationship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ther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</w:rPr>
        <w:t xml:space="preserve">Name: 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Email address:  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Age: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Gender: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Exclusive Options Male or female * 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here can we contact you?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 w:val="false"/>
          <w:bCs w:val="false"/>
        </w:rPr>
        <w:t>Remember. The more info you give now, the easier it is for us to contact you.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ddress:</w:t>
        <w:tab/>
        <w:tab/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Street* 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Suburb* 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Town/City* 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ontact Numbers:</w:t>
        <w:tab/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Work</w:t>
        <w:tab/>
        <w:tab/>
        <w:t xml:space="preserve">  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Home* 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Fax         </w:t>
        <w:tab/>
        <w:t xml:space="preserve">  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Cell</w:t>
        <w:tab/>
        <w:tab/>
        <w:t xml:space="preserve"> 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l us your story here (250 words) Please specif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Why is your story special?  (50 word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ease specif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be yourself? (50 words)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ease specify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be your partner [if relevant]?  (50 words)</w:t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ease specif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ubmi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Automatic response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ank you for taking the time to tell us your story!  Although all stories are special it is not possible for our team to respond to everyone. </w:t>
      </w:r>
    </w:p>
    <w:sectPr>
      <w:headerReference w:type="default" r:id="rId2"/>
      <w:type w:val="nextPage"/>
      <w:pgSz w:w="11906" w:h="16838"/>
      <w:pgMar w:left="1800" w:right="1800" w:gutter="0" w:header="708" w:top="180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37920</wp:posOffset>
          </wp:positionH>
          <wp:positionV relativeFrom="paragraph">
            <wp:posOffset>-447675</wp:posOffset>
          </wp:positionV>
          <wp:extent cx="7717790" cy="952500"/>
          <wp:effectExtent l="0" t="0" r="0" b="0"/>
          <wp:wrapNone/>
          <wp:docPr id="1" name="Picture 9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71779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rebuchet MS" w:hAnsi="Trebuchet MS" w:cs="Trebuchet MS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10:47:00Z</dcterms:created>
  <dc:creator>Terja Beney</dc:creator>
  <dc:description/>
  <cp:keywords/>
  <dc:language>en-US</dc:language>
  <cp:lastModifiedBy>Microsoft Office User</cp:lastModifiedBy>
  <dcterms:modified xsi:type="dcterms:W3CDTF">2020-05-14T07:54:00Z</dcterms:modified>
  <cp:revision>3</cp:revision>
  <dc:subject/>
  <dc:title>Send us your story</dc:title>
</cp:coreProperties>
</file>